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антеон Мира Великого Дракон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1. Аши – богиня Вселенной, верховная богиня. Она старается не вмешиваться в дела смертных и бессмертных, поэтому Аши посвящено очень мало храмов. Да и само ее существование является своего рода тайной. Когда дела идут совсем плохо, она может выбрать героя среди смертных, чтобы исправить положение в мире чужими руками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Титул - Всесильная Творительница, Та-кто-создала-все-суще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ружие – рукопашное. Жрецы объясняют это тем, что Аши столь велика, что не нуждается ни в чем, кроме себя само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имвол – сияющее солнц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ледователи - обычно Аши поклоняются мудрецы, сумевшие познать ее величи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нешность – чаще всего изображают как женщину в длинных одеждах, спрятавшей лицо в капюшон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Ирдалл – бог смерти. Всюду и всегда умирают смертные существа. И прежде чем попасть на уровень духов, они проходят через руки Ирдалла. Чтобы создать нежить, вернув ей подобие жизни, жрецы обращаются именно к нему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Титул – Повелитель мертвых, Темный Жнец, Тот-кто-получит-все-душ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ружие – булава, называемая «дробитель черепов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имвол – череп, пробитый в лобной област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ледователи – Ирдалла почитают некроманты, злые личности и те, кому суждено скоро умереть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нешность – тень, закутанная в черное покрывало с булавой в руках. Глаза изображают светящимися красным свето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 Пиалдан – бог силы и воинской доблести и отваги. Он наблюдает за всеми войнами, дуэлями и просто драками, помогая участникам, достойно себя держащим. Трусам и мерзавцам никогда не добиться благосклонности Пиалдан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итул – Вечный Воитель, Тот-чей-меч-найдет-цель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Оружие – меч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имвол – длинный меч, заключенный в круг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ледователи – этому богу поклоняются доблестные войны, паладины, военачальники и просто смельчаки. Его жрецы обязательно носят тяжелые латы, в подражание своему богу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нешность – самое распространенное изображение Пиалдана – человек-воин в полных доспехах с длинным мечом в рук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4. Офиния – богиня тайн и секретов. У всех есть вещи, в которые не стоит посвящать других. Поэтому тем, кто часто имеет дела с секретами, стоит заслужить благосклонность Офин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итул – Хранительница Тайн, Та-кто-знает-то-чего-не-знают-другие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Оружие – стилет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имвол – палец, прижатый к губа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ледователи – воры, шпионы, информаторы, просто осведомленные личности. Прежде чем стать жрецом Офинии, молодому кандидату требуется пройти трехгодичный испытательный срок молчанием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нешность – изображается в виде черноволосой человеческой женщины, задумчиво поджавшей губ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5. Налидия – богиня справедливости и правосудия. Большая часть живущих на земле существ, пытается найти справедливость – в законах, в поступках, в суждениях. И лишь только Налидия и ее жрецы могут помочь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итул – Верховная Судия, Та-кто-отделит-правду-от-лж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Оружие – двойной меч, один клинок которого белый, другой – черный. Это оружие называют «взгляд Налидии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имвол – Инь-Янь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ледователи – Налидии поклоняются судьи, существа ищущие справедливости, а также честные по жизни. Ее жрецы обязательно имеют юридическое образование (насколько это возможно в средневековых условиях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нешность -  стремясь к справедливости, Налидия не отдает предпочтения ни одной расе, поэтому ее стоящей спиной женщиной, укрытой длинными волосам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6. Элиолиянс – бог магии и духовного просвещения. Во всех магических академиях можно увидеть изображения этого бога. Его жрецы учат, что вся магия мира идет из щедрых рук Элиолиянс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итул – Хранитель Духа, Хозяин Магии, Тот-кому-подвластны-стих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ружие – посох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имвол – рука, сложенная в магическом жест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ледователи – Элиолиянса почитают маги, шаманы и все другие существа, обладающие магией или сильные духом. Его жрецы носят колдовские мант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нешность – на всех изображениях выглядит как эльф, творящий заклин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. Боги-покровители рас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Арелия и Эолан – брат и сестра-близнецы, покровители эльфов. Они также следят за природой (Арелия), музыкой, поэзией, искусством (Эолан)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итул – Покровители Эльфов, Хранители жизни, Созидатели Прекрасного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ружие – лук (Арелия), эльдугар (Эолан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имвол - зеленое дерево (Арелия), золотая флейта (Эолан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ледователи – эльфы, полуэльфы, барды, следопыты, люди искусства. Жрецы Эолана обязательно играют на флейте, называемой «голос Эолана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нешность – прекрасные эльфийские мужчина и женщина, держащиеся за рук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Будоббар – бог гномов, кузнецов, ремесленников и воинов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итул – Бессменный Кователь, Тот-чей-молот-всегда-в-руках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ружие – молот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имвол – кузнечная кувалда и наковальн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ледователи – гномы и кузнецы. Его жрецы всегда носят бороды, заплетенные в две косы, как символ двух ипостасей Будоббара – кузнец и воин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нешность – обычно его изображения вырубаются из камня. Он выглядит как мощного сложения гном с тяжелым молотом в рук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 Томмкас – бог хоббитов. Веселый шутник и озорник, прославившийся своими забавными историями. Если вам доведется услышать хохот из храма Томмкаса, не удивляйтесь – это жрецы зачитывают его изреч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итул – Самый Большой Плут, Тот-чья-улыбка-не-исчезает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ружие – короткий меч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имвол – подорожник (олицетворяет авантюризм и вечное хождение по чужим странам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ледователи – хоббиты, воры, шпионы и весельчаки. Его жрецы всегда ходят в длинном черном плащ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нешность – улыбающийся во весь рот хоббит в черном плащ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 Трантан – бог орков. Покровительствует постоянным войнам, ненависти и кровной мест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итул – Сносящий Головы, Тот-чей-топор-не-просыхает-от-кров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ружие – секи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имвол – секира, измазанная кров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ледователи – орки, злые воины и те, кто хочет оправдать убийства религие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нешность – орк, покрытый уродливыми шрамами, держащий в руках множество отрезанных гол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 Игриш – бог гоблинов. Предпочитает хитрость – честному бою, воровство – труду. Его жрецы учат добиваться всего в жизни за чужой счет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итул – Скрытный Убийца, Укравший Все, Тот-от-кого-не-спрятать-ни-монет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ружие – кинжа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имвол – рука, вонзающая нож в спину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ледователи – гоблины, воры и просто подлец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нешность – изображается как гоблин-вор со множеством отмычек в рук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6. Рдай – верховный бог тартлингов. Именно он организовал первую Школу тартлингов и изобрел их боевой стиль. Яды ассасинов – тоже задумка Рдая, как, впрочем, и наемничество. По легенде, он был первым наемником, когда еще бродил по первозданному миру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итул – Разящие клинки, Тот-кого-не-видно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ружие – две сабл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имвол – черный круг, как знак скрытност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ледователи – тартлинги, наемники, шпионы. Его жрецы всегда бреют голову налысо и (если не тартлинги) проводят на скулах две черные полосы, чтобы походить на Рда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нешность – часто изображается тартлингом, спрятавшимся в тен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Примечание. </w:t>
      </w:r>
      <w:r>
        <w:rPr>
          <w:sz w:val="20"/>
          <w:szCs w:val="20"/>
        </w:rPr>
        <w:t xml:space="preserve">Жрецы обязательно владеют любимым оружием бога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lang w:val="en-US"/>
        </w:rPr>
        <w:t>Fobos, fobos-11@yandex.ru</w:t>
      </w:r>
      <w:r>
        <w:rPr>
          <w:sz w:val="20"/>
          <w:szCs w:val="20"/>
        </w:rPr>
        <w:t>.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0:06:00Z</dcterms:created>
  <dc:creator>Fobos</dc:creator>
  <dc:description/>
  <dc:language>en-US</dc:language>
  <cp:lastModifiedBy>Fobos</cp:lastModifiedBy>
  <dcterms:modified xsi:type="dcterms:W3CDTF">2004-12-07T11:35:00Z</dcterms:modified>
  <cp:revision>126</cp:revision>
  <dc:subject/>
  <dc:title>Пантеон Мира Великого Дракона</dc:title>
</cp:coreProperties>
</file>